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name: tv/married-w-c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Frequency: every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orld.std.com/~tob/mwc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0.0. Introduction and 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FAQ for alt.tv.mwc, the Married... With Children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informative documents for this group, notably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' program guide. Unlike those, this file attempt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that keep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file for personal 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istributed in its entirety, with all original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intact.  Any sales of this document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, without the specific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0.1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. Introduction and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ne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 Where can I get Dean Adams' MWC program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Is there a list of interesting quotes from MW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Are there MWC ftp sites? WWW p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Is there a MWC drinking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How do you know the names of the epis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How can I buy a NO MA'AM T-shi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How can I contact FOX TV on the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How can I order MWC-related books over the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ing a good newsgroup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Should I post binaries here? (GIFs, JPGs, WAV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Someone has crossposted to all the tv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But there are no rules. I'll post 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What about UEA/Unhappily Ever A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bout the sho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. What was the deal with Seven? (The little blond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What happened to David Garrison (Steve Rhoa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Peggy and Marcy were pregnant and suddenly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What was The Lost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What was the deal with the episode abou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? ...the episode about the Verduccis? 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ode with Kelly in a weird double-dat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ur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Who sings the MWC theme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What was the deal with the red conver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What was the deal the strange scene at the end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atural", where Al plays base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 What does "NO MA'AM"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 What name is "Al" shor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A. How come in some episodes Peggy only has one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B. What is the full name of the hispanic woman repor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C. What happened to Marcy's niece A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D. What are the words to the Psycho Dad theme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E. Does anyone know why MWC was cance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F. In syndication, why do they keep showing just the epis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ew sea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bout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. Has Christina Applegate ever posed nude?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Isn't Amanda Bearse a lesb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Why did they replace Buck The D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How can I write to members of the c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Is Christina related to the porn star Colleen Appleg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else have the MWC stars appear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. Ed O'Neil (Al Bu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Katey Sagal (Peggy Bu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David Faustino (Bud Bu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Christina Applegate (Kelly Bu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Amanda Bearse (Marcy Rhoades/Marcy Dar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David Garrison (Steve Rho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 Ted McGinley (Jefferson Dar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ontributors to this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. What was the best show on T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0. Where can I get Dean Adams' MWC program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includes season 11, and it m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nyx.net/~dnadams/mwcguide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1. Is there a list of interesting quotes from MW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or at least there has been. It is posted from time to time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(ktgst+@pitt.edu,rpack@uunet.uu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quot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3.webbernet.net/~bob/mw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itt.edu/~ktgst/bundy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2. Are there MWC ftp sites? WWW 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ese as up-to-date as I was able, but the net chan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I don't have time to constantly recheck everyth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given don't work and you can get me better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informed that it's unwieldy to type in the URL's by h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an index of all the MWC web pages I know of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orld.std.com/~tob/mwc.h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tension is _3_ letters. The page also include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Adam's guide and Bob Pack's list (Subject 1.1 and Subject 1.2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David Faustino, and miscellaneous MWC-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3. Is there a MWC drinking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n't, would this be an entry? There is one, created by A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b) Kapur &lt;akkapur@artshh.watstar.uwaterloo.ca&gt;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atarts.uwaterloo.ca/~akkapur/mwcd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4. How do you know the names of the epis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. The Sony site has them (See Subject 1.2)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' program guide has them (See Subject 1.0)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V guide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5. How can I buy a NO MA'AM T-shi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Ahlberg used to sell them, but as far as I can tell h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fans may also try to contact "mailorder@napo.de"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one. I have not dealt with this address myself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6. How can I contact FOX TV on the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ail link at the Fox s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foxworld.com/ptsun.h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mail Fox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askfox@fox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ed, which I couldn't access when I tried to confirm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bbs2.iguide.com/cgi-foxworld/podi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7. How can I order MWC-related books over the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2 MWC-related books that can be ordered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credit card, all from amazo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yisms : The Wit and Wisdom of America's La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mazon.com/exec/obidos/ISBN=1572972513/theworldwidebull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 out with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mazon.com/exec/obidos/ISBN=0380764318/theworldwidebull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on.com says that "The Big Book of Bundyisms : Married With Child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not be published, as with the show out of production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een as a viable project. [thx to Stuart Mann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2.0. Should I post binaries here? (GIFs, JPGs, WAV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. There are better options, such as putting it on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n your ftp site, or posting it to a binarie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ies group alt.binaries.multimedia.the-bundy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be an appropriate place for binari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posted on alt.tv.mwc. Note that all on-topic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either one group or the other (alt.tv.mw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multimedia.the-bundys), so no-one is being ask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posting just to hear whether that nude pic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a, it isn't; see Subjec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2.1. Someone has crossposted to all the tv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ust killfile the thread until it dies. Spammers usu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read the replies to their posts in dozens of newsgrou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good to post a complaint with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plying to a spam in public, you inadvertantly become a sp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cross-posting your reply to all of the groups the sp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 to. Complaining to the poster's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must answer, please answer by email instead of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r flamage only afflicts the one that crosspo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2.2. But there are no rules. I'll post 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rue that no unmoderated group (alt or otherwise) has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If they did, we'd see a lot less spam but a lot more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's a reason Usenet has lots of different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e big one. There's value in following a consens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ngs belong where. Everybody (except spammers)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2.3. What about UEA/Unhappily Ever A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appily Ever After is a TV show on the WB that was modell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on MWC, and shares many of MWC's former writers and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mwc has become the ~de facto~ home for traffic about U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nikki-cox (for one of the UEA stars) exists on some si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has not garnered noticeabl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general feeling in alt.tv.mwc runs as follow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seem to have no objection to it, and many appreciate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However, a minority of readers vocally object to UEA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I don't believe it's wrong to post UEA traff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ject line clearly says "Unhappily Ever After" or "U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nestly feel strongly about not seeing it, it's easy to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/Unhappily Ever After. In rn and its deriv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EA/K: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happily Ever After/K: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relatively easy to create alt.tv.uea, alt.tv.unhappily-e-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the-malloys. If someone wants to do that, I'll adjust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0. What was the deal with Seven? (The little blond 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7th season, in what appeared to be an attempt to appeal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audience, the producers hired Shane Swee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character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line (in the 7th season opener) is that relatives com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ys and stick them with their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became clear that the fans were not happy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the new character. The writers at first wrote fe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and then wrote him out altogether. His disappearanc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show, although "Rock Of Ages" (NOT his last show)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Sweet's last appearance was on "Peggy and the Pirates"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appeared in two later episodes. I will not spoil the jo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1. What happened to David Garrison (Steve Rhoad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eft the show to further his Broadway career. He was not fir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out his ow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how that aired with Steve Rhoades as a regular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Rock and Roll Girl_. This was slightly confusing to some view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G was not written to be his last show. _A Taxing Problem_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last regular Steve Rhoades episode to be shot,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partu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_You Gotta Know When To Fold 'Em_, Steve's disappearanc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e left Marcy to become a forest ranger in Yosemite national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 returned 4 times, in "The Egg And I", "Peggy and the Pir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the Dodge out of Hell", and "Radio Free Truma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2. Peggy and Marcy were pregnant and suddenly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y Sagal was pregnant in real life, as she was in the 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season. Unfortunately she miscarried. She wa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continue the story line, but the producers dec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the episode "Al Bundy, Shoe Dick", both pregancies we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d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3. What was The Lost 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ost Show" was slated to be episode 310, "I'll See You In Cou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s could not come to an agreement with the network ce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isode has never aired in the US. It has air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Michael G. Moye has said about the episode: "If it ai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wonder what the problem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uch fuller explanation in Dean Adams' program gui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4. What was the deal with the episode abou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? ...the episode about the Verduccis? 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isode with Kelly in a weird double-dat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ur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... With Children was Fox's longest-running show. As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three times as a "launching pad" for attempted spin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 of the Heap" (the episode that begins with Charlie Verd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ing a cat out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dio Free Trumaine" (the episode about a college radio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emies" (the episode where Kelly is dating a guy who che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girlfriend who is cheating on him with Alan Thic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are technically episodes of MWC, but focus mostly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' characters. In my opinion, they are better consider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of the spin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ode "Top Of The Heap" in the fifth season introduced the spi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Of The Heap". Al Bundy appears in one scene, and also very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; other than that, no regular characters appear. The spi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a short time, with several cameos by Bund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ode "Radio Free Trumaine" in the ninth season int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spinoff. All of the regular characters appear in the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Bud, Marcy, and Steve Rhoades appear more than briefly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mind about actually ordering and airing the spin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of it, to the best of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ode "Enemies" in the tenth season introduced "Enemies"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characters appear in the episode, but only Ke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briefly. There was talk of Fox airing the series _Enemi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son (1996-1997) but it di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5. Who sings the MWC theme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 is Frank Sin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6. What was the deal with the red conver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the answer to _two_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ed to the car that Peg won in "Just Married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"? (The episode where Al &amp; Peg go on a game sh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weds torture their spouse for prizes, "How Do I Love Thee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the Bundys get the red car they left on the free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'll Follow The Sun"? (The episode where the Bundys are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jam on the freeway for most of the 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answer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7. What was the deal the strange scene at the end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atural", where Al plays baseb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akeoff on "Eight Men Out", a movie about baseball's Sho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Ja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8. What does "NO MA'AM"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rganization of Men Against Amazonian Masterh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9. What name is "Al" shor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ow it has always been simply Al. One of the few name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Peggy can scream it out during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aid that Ed O'Neill was on AOL and said Al was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onz. But was it really 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A. How come in some episodes Peggy only has on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on the phone from some faraway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real life Katey was/is pregnant. (See Subject 3.2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er absence is expl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Wanker county to be taken care of / it was all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CK HAS A BELLY ACHE" (606) thru "AL BUNDY, SHOE DICK" (6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Wanker county to take care of her heart-attacked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OEWAY TO HEAVEN" (901) thru "BUSINESS SUCKS (part 1)" (9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ing to find her wayward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endar Girl" thru "Torch Song Du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B. What is the full name of the hispanic woman repor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keep see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esa Parente, who plays Miranda, spells it "Miranda Veracruz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a Cardenal" and she would know better than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llings abound. It is even spelled inconsist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 "Miranda Cardinal" (_Bud Hits the Books_), "Miranda Vera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dinale" (_Children Of The Corn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C. What happened to Marcy's niece A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explained why she disappeared. A few episodes since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k's last appearance had roles seemingly written for her, lik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o Free Trumaine, but played by someone else. W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up on the newsgroup, no-one seemed to know whether Juli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D. What are the words to the Psycho Dad theme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Dean Adams' program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sycho Dad" theme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s that riding into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's the man with the itchy g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's the man who kills for fu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sycho Dad.  Psycho Dad.  Psycho Da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sleeps with a gun, but he loves his 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 his wife 'cause she weighed a ton... Psycho D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AL... WITH KELLY (50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sycho Dad" new theme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touched or so we'r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 his wife 'cause she had a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as well, she was gettin'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-cho Dad, Psycho Dad, Psycho 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's quick with a gun, and his job ain'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 his wife by twenty-one, he's Psy-cho 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sycho Mom" theme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s the gal who needs no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 him dead with the frying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it 'cause he missed th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 Mom, Psycho Mom, she's Psy-cho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From TEACHER PETS (621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y's take on "Psycho Da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s the guy who's show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TV hero's on the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ll be watching VH-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r Al, Loser Al, Loser 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rom I WANT MY PSYCHO DAD, PART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E. Does anyone know why MWC was cance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nless Philip Roth (CEO of Fox) is lurk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announcement, Fox gave two reasons, the cost of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tings. They later said "many different fa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's explanation isn't entirely taken at face value in alt.tv.mw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's collective wisdom leans towards money as a big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MWC reportedly cost in the area of 1.5 million US$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a lot of money even for a hit TV series. The general fee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tings are a red herring. 9 million US viewers manag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each of its many different timeslots during the final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little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 your ow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3.F. In syndication, why do they keep showing just th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few sea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, but it probably has something to do with the co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 to the individual stations that show it, and it's not up to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tations that show MWC in syndication are not neccessarily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, they are simply stations that purchased the right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 rerun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4.0. Has Christina Applegate ever posed nude?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o get this question a lot. There exist nude pictures tha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r, which fall into 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Other people who bear a small resemblance to her.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house model Brianna Rae, Neriah Davis, Heather L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mate Barbara Moore. The Moore photo usually has att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 that it was sent "by an angry ex-boyfriend". If so, 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ly sent Ms. Moore's picture instead of his e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ly, Barbara Moore played Dee Anna in "The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rcussions" and Neriah Davis played Anytime in "F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bleb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Cut-and-paste jobs: Modified versions of genuine, non-n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of her. Usually her head or face pasted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man's body. I know of at least half a dozen, ranging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fakes to an almost-convincing picture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tills from _Streets_. These are really her, they just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disputed claims about the scenes in _Streets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e used some sort of fake breasts or fake top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plausible to me, given the positio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was a body double. (This does not seem plau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because her face is visible. I'm reliably tol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very technical, many years ago she appeared na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with her mother in a commercial for Playtex baby bottle 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4.1. Isn't Amanda Bearse a lesbi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he has said so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4.2. Why did they replace Buck The D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ginal Buck was very old. 12 1/2 years when he re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nger than most briards live. Remember, Buck was a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dog in the first season. Buck the character-dog died in "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ad Briard" and was re-incarnated as Lucky; Buck the actor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and has sinc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4.3. How can I write to members of the c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's been hard to get clear information on that. I'm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dress below still works even tho the show is canc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Married... Wit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Sony Picture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02 W. Washingt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ver City, CA 9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c/o their agents. Note that these are their *agents*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ffices or something, I assume), so please don't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Augh! What about stalk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na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Tami 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11 Olymp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land Hills CA 91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O'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7 Grand C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ce (Los Angeles) CA 9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y Sa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95 Hollywood Boulevard, #7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ngeles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eas Carl &lt;ancarl@studi.unizh.ch&gt; for thes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ddress that Mr. Showbiz gave for Christina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Creative Management) is apparent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4.4. Is Christina related to the porn star Colleen Appleg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he's not the same person. They're not sisters. The onl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that the entire collective knowledge of alt.tv.mw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christina-applegate has ever discovered is that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gate is an uncommon surname but hardly uniqu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 Liz Appl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a has no full siblings. She has a half-sister and half-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om are emphatically not dead porn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5. What else have the MWC stars appear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've only seen a small percent of these perso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ill be appreciated. I am trying to seperat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such as presenting at awards shows from weightier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sure I've missed at lea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5.0. Ed O'Neil (Al Bun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nce (uncr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World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Wor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-9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zed Crime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s of Ford Fairlane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s of War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Rivalry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ntaine 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Prisoner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(includes "made for TV" mov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 Doyle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for the People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ory:  Gladiat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e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Lover Leaves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abouts of Jenny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F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 Live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ss Management Video"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E's An Evening at the Improv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v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i Goldberg Show (Guest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World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 (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's 1993 Video Music Awards 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5.1. Katey Sagal (Peggy Bu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Mother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 to Order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 Lifetime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eadmistress 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She's Innocent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augh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turday Night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yin' Out Loud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 Makers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(1985-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 From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ap:"What price Gloria?" (1989) (uncredited appearance as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al's mirror image) (This may actually have been another Sagal s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ses, where she voiced "an energy draining force" (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ypeca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amp;E's An Evening at the Improv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i Goldberg Show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That Care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lanet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International Rock Awards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nnual American Comedy Awards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st Annual Emmy Awards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's 1993 Video Music Awards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 Samstag Nacht (RTL Saturday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5.2. David Faustino (Bud Bu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Chamber (1982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Lewis Can'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p!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Music Challenge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Harmony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s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Earth Day Special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Win, Lose, or Draw (Guest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 of Boogedy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oogedy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Knot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ree Wives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Girl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Stars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ce Medical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dy of Strangers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ies (c. 1982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al of Bill Carney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Love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's Hoods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 Murder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Nation:  Millenium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TV Goes to the Movies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ines: MTV 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(Never a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i Goldberg Show 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5.3. Christina Applegate (Kelly Bu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lemania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of Satan (aka King Cobra)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(199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Mom the Babysitter's Dead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oon (aka Tehachapi) (aka Mojo Fl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(aka Cyberst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ill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Attacks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dine'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Hit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! (aka Jane Austen's Mafia)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Kelly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'Til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Forgiven (Guest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i Goldberg Show (Guest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 Live (Guest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mp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th Annual Golden Globe Awards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rd Annual Emmy Awards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Annual American Comedy Awards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Earth Day Special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 '80s Awards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st Annual Emmy Awards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's 1989 Video Music Awards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5.4. Amanda Bearse (Marcy Rhoades/Marcy Dar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ity Vacation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cecre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ffair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 of Love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, Lose, o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5.5. David Garrison (Steve Rho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Move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t Out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Three Wives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Kovacs:  Between the Laughter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gton Steele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&amp;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in Hollywood, A night in the Ukr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ny award nominee, DramaLogue A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of Penz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Song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he America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We Ro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en Hayes A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s Angeles Drama Critics' Award nominee, DramaLogue A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nd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Goes Forth to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5.6. Ted McGinley (Jefferson Dar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the Nerds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the Nerds III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Beverly Hills (1988?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Doctors in Love (1982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idence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Wor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3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... With Children (as Norman Jablon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Days (1980-84) Roger Phillips (Marion Cunningham's nephew,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er at Jefferson High and then principal of Patton 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Boat (1986-87), Ace Evans (the ship's photogra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(1984-86), Clay Fal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a Male Model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Talk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ie Sue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don and Me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 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f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hn Laroquette Show" (1995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Network Stars XVIII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Clark's New Years Rockin' Eve '86 (1985-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6.0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is maintained by tob@world.std.com, an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orld.std.com/~tob/mw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6.1 Contributors to this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tars other projects (See Subject 5) was origin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141-bc@scorpius.berkeley.edu (John Rinck), but has roughly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ith lat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to this FAQ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k007@chestu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.DeRouck@Cyberkafee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CORTI@ARTSU1.watsta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 Hill &lt;shill@lonestar.jpl.uts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ech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rouck@cyberkafee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lindg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hive@apusapu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ier@net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ry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f@apd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026447@student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nnon@mail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&lt;gem@atlantis-b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uku@worldnet.att.net (Harrison Inefu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#d#.moore@canrem.com (J.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oseph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nger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i@kalama.doe.Hawaii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d10@ix.netcom.com (Dan Kenn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@hp.rm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nea541@worldnet.att.net (John B. Ch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yd3@ix.netcom.com (Lloyd Salisbu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maker@smar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@astro.ocis.temp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ee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7146@vms1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@tom.awor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hford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jana@ccwf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right@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aranas@ic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adams@city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rig@fwi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7.0. What was the best show on T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... With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_Kelly's Gotta Habit_, Al says that _Cops_ is the best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, putting an ol' FAQ maintainer in an awkward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is also available through &lt;http://world.std.com/~tob/mwc.h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te that the extension is _3_ letters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